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Załącznik nr 2 do umowy  najmu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obiektów szkółkarskich z dnia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………………………………</w:t>
      </w:r>
      <w:r>
        <w:rPr>
          <w:rFonts w:cs="Times New Roman" w:ascii="Times New Roman" w:hAnsi="Times New Roman"/>
          <w:b/>
          <w:bCs/>
          <w:sz w:val="26"/>
          <w:szCs w:val="26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ROTOKÓŁ ZDAWCZO-ODBIORCZY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Sporządzony w dniu: …………………. pomiędzy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Przekazujący: Nadleśnictwem Łuków. Ławki 56a, 21-400 Łuków, NIP 825-000-42-85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reprezentowanym przez 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Przejmujący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Protokół dotyczy: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Lokalu socjalnego znajdujący się w budynku wielofunkcyjnym, nr inw. 108/1927, położonego w Leśnictwie Ławki, składającego się z następujących pomieszczeń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pokoju socjalnego o powierzchni użytkowej 14,80 m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schowku o powierzchni użytkowej 1,97 m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szatni o powierzchni użytkowej 13,20 m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toalety o powierzchni użytkowej 7,54 m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;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Wraz lokalem przekazano meble i sprzęt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Kuchnia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Zestaw mebli kuchennych nr inw. 809/2020 szt. 1;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Stół kuchenny owalny nr inw. 809/2020 szt. 1;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Krzesła Fox nr inw. 809/2025 szt. 10;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Lodówka CANDY nr inw. 809/2021 szt. 1;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Zmywarka CANDY nr inw. 809/2022 szt. 1;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Mikrofalówka nr inw. 809/2023 szt. 1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Szatnia: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Szafka metalowa trzydrzwiowa nr inw. 809/2040 szt. 1;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Szafka metalowa dwudrzwiowa nr inw. 809/2041 szt. 1;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Ławeczka z półka na buty nr inw. 809/2042 szt.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 xml:space="preserve">Protokół sporządzono w dwóch jednobrzmiących egzemplarzach po jednym dla każdej                          ze stron. Nadleśnictwem Łuków, Ławki 56a, 21-400 Łuków, NIP 925-000-42-85, reprezentowane przez ………………………………………………………………………. przekazało lokal wraz z wyposażeniem, a Najemca …………………………………………………………………………………………………………………………………………………………………………………………………...przyjął go bez zastrzeżeń, stwierdzając, że przekazywanie jest zgodne z wyżej wymienionym spisem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……………………………………………</w:t>
      </w: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..</w:t>
        <w:tab/>
        <w:t xml:space="preserve">         ……………………………………….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26"/>
          <w:sz w:val="26"/>
          <w:szCs w:val="26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26"/>
          <w:sz w:val="26"/>
          <w:szCs w:val="26"/>
          <w:vertAlign w:val="baseline"/>
        </w:rPr>
        <w:t>(data i czytelny podpis Przekazującego)</w:t>
        <w:tab/>
        <w:tab/>
        <w:t xml:space="preserve">        (data i czytelny podpis Przejmująceg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6"/>
        <w:sz w:val="26"/>
        <w:szCs w:val="2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6"/>
        <w:sz w:val="26"/>
        <w:szCs w:val="2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6"/>
        <w:sz w:val="26"/>
        <w:szCs w:val="2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ans;Arial" w:hAnsi="Liberation Sans;Arial" w:eastAsia="Noto Serif CJK SC" w:cs="Lohit Devanagari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position w:val="0"/>
      <w:sz w:val="26"/>
      <w:sz w:val="26"/>
      <w:szCs w:val="26"/>
      <w:vertAlign w:val="baselin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Liberation Sans;Arial" w:hAnsi="Liberation Sans;Arial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Liberation Sans;Arial" w:hAnsi="Liberation Sans;Arial" w:cs="Lohit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Liberation Sans;Arial" w:hAnsi="Liberation Sans;Arial" w:cs="Lohit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43:16Z</dcterms:created>
  <dc:creator>Knoppix User</dc:creator>
  <dc:description/>
  <dc:language>en-US</dc:language>
  <cp:lastModifiedBy>Knoppix User</cp:lastModifiedBy>
  <cp:lastPrinted>1995-11-21T17:41:00Z</cp:lastPrinted>
  <dcterms:modified xsi:type="dcterms:W3CDTF">2021-10-20T07:01:31Z</dcterms:modified>
  <cp:revision>2</cp:revision>
  <dc:subject/>
  <dc:title/>
</cp:coreProperties>
</file>